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80" w:leader="none"/>
          <w:tab w:val="center" w:pos="4677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tabs>
          <w:tab w:val="clear" w:pos="709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9.2013</w:t>
        <w:tab/>
        <w:t>№ 62</w:t>
      </w:r>
    </w:p>
    <w:p>
      <w:pPr>
        <w:pStyle w:val="ConsPlusNormal"/>
        <w:widowControl/>
        <w:tabs>
          <w:tab w:val="clear" w:pos="709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24.08.2011 № 68</w:t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постановлением Правительства Кировской области от 03.07.2013 № 215/387 «О внесении изменений в постановление Правительства Кировской области 07.07.2011 № 110/268» («О предоставлении субсидий из областного бюджета в целях возмещения части затрат при оказании услуг по реализации (сбыту) сельскохозяйственными потребительскими кооперативами молока и мяса крупного рогатого скота, произведенных гражданами, ведущими личное подсобное хозяйство, и крестьянскими (фермерскими) хозяйствами») (далее – постановление Правительства Кировской области от 03.07.2013 № 213/387)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аспоряжение департамента от 24.08.2011 № 68 «О подаче и рассмотрении документов для предоставления сельскохозяйственным потребительским кооперативам субсидий из областного бюджета в целях возмещения части затрат при оказании услуг по реализации (сбыту) молока и мяса крупного рогатого скота, произведенных гражданами, ведущими личное подсобное хозяйство, и крестьянскими (фермерскими) хозяйствами» (с изменениями, внесенными распоряжением департамента от 12.12.2011 № 87) следующие измен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еамбуле цифры «5.2.2.5» заменить цифрами «3.2.1.2»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. В Регламенте подачи и рассмотрения документов для предоставления сельскохозяйственным потребительским кооперативам субсидий из областного бюджета в целях возмещения части затрат при оказании услуг по реализации (сбыту) молока и мяса крупного рогатого скота, произведенных гражданами, ведущими личное подсобное хозяйство, и крестьянскими (фермерскими) хозяйствами, утвержденном вышеуказанным распоряжением департамента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2.2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Молоко и (или) мясо крупного рогатого скота реализовано кооперативом организации потребительской кооперации либо осуществляющему промышленную переработку молока или мяса юридическому лицу или индивидуальному предпринимателю, зарегистрированному в установленном порядке на территории Кировской области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1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 за один килограмм молока» дополнить словами «(в физическом весе)».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правоотношения, возникшие со дня вступления в силу постановления Правительства Кировской области от 03.07.2013 № 215/387.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А.А. Котлячков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8690" w:leader="none"/>
        </w:tabs>
        <w:spacing w:lineRule="auto" w:line="240" w:before="0" w:after="0"/>
        <w:ind w:left="660" w:right="55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</w:t>
      </w:r>
    </w:p>
    <w:p>
      <w:pPr>
        <w:pStyle w:val="Normal"/>
        <w:tabs>
          <w:tab w:val="clear" w:pos="709"/>
          <w:tab w:val="left" w:pos="8690" w:leader="none"/>
        </w:tabs>
        <w:spacing w:lineRule="auto" w:line="240" w:before="0" w:after="0"/>
        <w:ind w:left="660" w:right="5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Normal"/>
        <w:tabs>
          <w:tab w:val="clear" w:pos="709"/>
          <w:tab w:val="left" w:pos="8690" w:leader="none"/>
        </w:tabs>
        <w:spacing w:lineRule="auto" w:line="240" w:before="0" w:after="0"/>
        <w:ind w:left="660" w:right="554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т 24.08.2011 № 6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0"/>
        <w:gridCol w:w="220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еализац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развития се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и инвестицио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департамента                                         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uto" w:line="240" w:before="0" w:after="0"/>
              <w:ind w:left="-107" w:right="-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рограмм и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А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Дема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Times New Roman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072FC033640BBEA96859F02117271A039B98DE1BFA7219742A1F79F93A90D0C013D6E5E37D11284DBF45sBa0N" TargetMode="External"/><Relationship Id="rId4" Type="http://schemas.openxmlformats.org/officeDocument/2006/relationships/hyperlink" Target="consultantplus://offline/ref=BA072FC033640BBEA96859F02117271A039B98DE1BFA7219742A1F79F93A90D0C013D6E5E37D11284DBF45sBa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9:00Z</dcterms:created>
  <dc:creator>1</dc:creator>
  <dc:description/>
  <cp:keywords/>
  <dc:language>en-US</dc:language>
  <cp:lastModifiedBy>Oper</cp:lastModifiedBy>
  <cp:lastPrinted>2013-08-16T12:46:00Z</cp:lastPrinted>
  <dcterms:modified xsi:type="dcterms:W3CDTF">2013-09-13T05:27:00Z</dcterms:modified>
  <cp:revision>5</cp:revision>
  <dc:subject/>
  <dc:title> </dc:title>
</cp:coreProperties>
</file>